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28.12.2024 г.  №222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6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8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3856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20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18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195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34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38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63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2,972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92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69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,469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7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3 7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90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0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1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,0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2,99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8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2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52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500,1114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3,346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6498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501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14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666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209969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47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49067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8039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8119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60605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нент  на холодную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09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9549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0061</w:t>
            </w:r>
          </w:p>
        </w:tc>
      </w:tr>
      <w:tr>
        <w:trPr>
          <w:trHeight w:val="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6994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услуги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8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7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3,8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416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8,5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91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69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8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7,7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9,596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542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9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,69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142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130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19,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52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70,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354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318,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31837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181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я помещений готовой приманко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800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секция помещений против таракан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2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312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объекта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32800</w:t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 0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560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6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76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7,7202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118"/>
        <w:gridCol w:w="219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7900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кспертиза пригоднос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000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электронных цепей и топливной арматуры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873,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873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траты на проведение текущего ремонта 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3"/>
      </w:tblGrid>
      <w:tr>
        <w:trPr>
          <w:trHeight w:val="300" w:hRule="atLeast"/>
        </w:trPr>
        <w:tc>
          <w:tcPr>
            <w:tcW w:w="5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окна на лестничной площадке между первым и вторым этажом здания школы</w:t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,34000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ходного крыльца (устройство пандуса)</w:t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4,53456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ла в каб.№37,12,23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7,837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72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80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84,800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4,8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92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/3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3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еивание голографической  марки 20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000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,452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393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98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 217,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 059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4,217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9,05968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44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 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336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 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5200</w:t>
            </w:r>
          </w:p>
        </w:tc>
      </w:tr>
      <w:tr>
        <w:trPr>
          <w:trHeight w:val="46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0000</w:t>
            </w:r>
          </w:p>
        </w:tc>
      </w:tr>
      <w:tr>
        <w:trPr>
          <w:trHeight w:val="46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экспертизы автоматической пожарной сигнализации (АПС) и системы оповещения и управления эвакуацией людей при пожаре (СОУЭ)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ерная дезинфеция постель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9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544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условий труда рабочих мест сотрудников (СО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0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 н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6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67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75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4,44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744 328,1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лагерь с дневным пребывание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6 400,0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военно-полевые сборы, трудовой отря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9 0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556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620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20,41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х700х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конвект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мит для первых, вторых и третьих блюд без 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,1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контр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для хранения хлеб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1752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,175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мосх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8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функциональное 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2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62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173"/>
        <w:gridCol w:w="1134"/>
        <w:gridCol w:w="1134"/>
        <w:gridCol w:w="992"/>
        <w:gridCol w:w="1418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 приобретение лекарственных  препаратов и перевязоч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11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45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33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5,393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65</w:t>
            </w:r>
          </w:p>
        </w:tc>
      </w:tr>
      <w:tr>
        <w:trPr>
          <w:trHeight w:val="12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с отличием,  без  твердой обложк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2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8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5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ломастеры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3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чертежная (ватм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12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л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1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ло жидкое 100м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3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825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1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3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3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9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2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30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35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12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963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00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олюкс чистящее 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752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3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орка для э/пл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потолочный светодиодный панельный со встроенным драйв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750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ень 40*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 хозяйственный пластик 1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2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9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4. Затраты на приобретение мягкого   и  прочего инвентаря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ш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00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ат темных т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,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04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4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из нержавеющей с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5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7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19"/>
        <w:gridCol w:w="1598"/>
        <w:gridCol w:w="161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99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9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27998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99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000</w:t>
            </w:r>
          </w:p>
        </w:tc>
      </w:tr>
      <w:tr>
        <w:trPr>
          <w:trHeight w:val="80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520</w:t>
            </w:r>
          </w:p>
        </w:tc>
      </w:tr>
      <w:tr>
        <w:trPr>
          <w:trHeight w:val="80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33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6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0.1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0,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0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 боковой сдвижной двер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7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остоверение к медали "За особые успехи в учении" II степени (установленный образец)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9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41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 для ш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057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1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1.8.</w:t>
      </w:r>
      <w:r>
        <w:rPr/>
        <w:t xml:space="preserve"> Затраты на приобретение лекарственных препаратов и перевязочных материа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27"/>
        <w:gridCol w:w="2286"/>
        <w:gridCol w:w="1255"/>
        <w:gridCol w:w="1152"/>
        <w:gridCol w:w="1183"/>
        <w:gridCol w:w="200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538,14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12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310,00 до 3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0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1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45"/>
      </w:tblGrid>
      <w:tr>
        <w:trPr>
          <w:trHeight w:val="300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 детского сада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 841,841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317"/>
        <w:gridCol w:w="2378"/>
        <w:gridCol w:w="2575"/>
      </w:tblGrid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0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00000</w:t>
            </w:r>
          </w:p>
        </w:tc>
      </w:tr>
      <w:tr>
        <w:trPr/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5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2,30000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000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00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ая услуга по программе "Оказание первой помощи пострадавшим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4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900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  <w:t>Информационно-консультационные услуги на практическом семинар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000</w:t>
            </w:r>
          </w:p>
        </w:tc>
      </w:tr>
      <w:tr>
        <w:trPr>
          <w:trHeight w:val="365" w:hRule="atLeast"/>
        </w:trPr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5,39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UserK</cp:lastModifiedBy>
  <cp:lastPrinted>2025-10-24T11:27:00Z</cp:lastPrinted>
  <dcterms:modified xsi:type="dcterms:W3CDTF">2025-12-05T10:18:00Z</dcterms:modified>
  <cp:revision>828</cp:revision>
  <dc:subject/>
  <dc:title>Приложение № 1</dc:title>
</cp:coreProperties>
</file>